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reaking news in Maycomb county.</w:t>
      </w:r>
    </w:p>
    <w:p>
      <w:pPr>
        <w:pStyle w:val="TextBody"/>
        <w:rPr/>
      </w:pPr>
      <w:r>
        <w:rPr/>
      </w:r>
    </w:p>
    <w:p>
      <w:pPr>
        <w:pStyle w:val="TextBody"/>
        <w:rPr/>
      </w:pPr>
      <w:r>
        <w:rPr/>
      </w:r>
    </w:p>
    <w:p>
      <w:pPr>
        <w:pStyle w:val="TextBody"/>
        <w:rPr/>
      </w:pPr>
      <w:r>
        <w:rPr/>
        <w:t>Last night I saw a rather unusual sight at the Jailhouse. I witnessed Atticus Finch standing outside the jailhouse as a mob of angry drunken men confronted him. As this was happening from the side of the street I saw three children emerge and run to where Atticus was standing. The men were there because they wanted to kill Tom Robinson, a Negro who was on trial for rape. The men were drunken and belligerent. Atticus was there to stop the mob and keep Tom from being hurt or killed. The children didn’t realize under what conditions the two parties met and I could see that Scout Finch engaged Mr. Cunningham, who was a member of the mob, in conversation.  Obviously this little girl was not aware that the men were drunk and out for blood. But she kept him talking about his son and school. Scout and her curiosity helped the situation. The mob then decided to leave after the children appeared and after they realized that this wasn’t a good thing to do around children let alone at all. This may not be a good thing though, many people are outraged about Tom Robinson, and when they hear that the mob was unsuccessful there could potentially be a bigger mob and even more trouble. However everything is all right now thanks to three young children. The town of Maycomb is tense right now following last nights events and it will be very interesting to see how it will play out. I hope, and I hope you all hope it will turn for the better and not the worst.</w:t>
      </w:r>
    </w:p>
    <w:p>
      <w:pPr>
        <w:pStyle w:val="Normal"/>
        <w:jc w:val="both"/>
        <w:rPr>
          <w:sz w:val="28"/>
        </w:rPr>
      </w:pPr>
      <w:r>
        <w:rPr>
          <w:sz w:val="28"/>
        </w:rPr>
      </w:r>
    </w:p>
    <w:p>
      <w:pPr>
        <w:pStyle w:val="Normal"/>
        <w:jc w:val="both"/>
        <w:rPr>
          <w:sz w:val="28"/>
        </w:rPr>
      </w:pPr>
      <w:r>
        <w:rPr>
          <w:sz w:val="28"/>
        </w:rPr>
        <w:t>By: Brad Hawthorne</w:t>
      </w:r>
    </w:p>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22:45:00Z</dcterms:created>
  <dc:creator>Bradley</dc:creator>
  <dc:description/>
  <dc:language>en-US</dc:language>
  <cp:lastModifiedBy>Bradley</cp:lastModifiedBy>
  <cp:lastPrinted>2008-03-25T20:21:00Z</cp:lastPrinted>
  <dcterms:modified xsi:type="dcterms:W3CDTF">2009-12-30T23:13:00Z</dcterms:modified>
  <cp:revision>1</cp:revision>
  <dc:subject/>
  <dc:title>My WW1 </dc:title>
</cp:coreProperties>
</file>